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00125</wp:posOffset>
            </wp:positionH>
            <wp:positionV relativeFrom="paragraph">
              <wp:posOffset>85725</wp:posOffset>
            </wp:positionV>
            <wp:extent cx="5343525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46685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143000" cy="914400"/>
                <wp:effectExtent l="9525" t="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7pt" to="260.95pt,188.95pt" stroked="t" o:allowincell="f" style="position:absolute;flip:y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4176395" cy="854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67.25pt;mso-wrap-distance-left:9.05pt;mso-wrap-distance-right:9.05pt;mso-wrap-distance-top:0pt;mso-wrap-distance-bottom:0pt;margin-top:18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547495</wp:posOffset>
                </wp:positionV>
                <wp:extent cx="2057400" cy="1143000"/>
                <wp:effectExtent l="0" t="1270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1.85pt" to="296.95pt,211.8pt" stroked="t" o:allowincell="f" style="position:absolute;flip:x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73020" cy="3862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86207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4176395" cy="1615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Оперативная пам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127.2pt;mso-wrap-distance-left:9.05pt;mso-wrap-distance-right:9.05pt;mso-wrap-distance-top:0pt;mso-wrap-distance-bottom:0pt;margin-top:1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Оперативная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2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6320" cy="3457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3457575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-2884805</wp:posOffset>
                </wp:positionV>
                <wp:extent cx="1714500" cy="685800"/>
                <wp:effectExtent l="0" t="13335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227.15pt" to="224.95pt,-173.2pt" stroked="t" o:allowincell="f" style="position:absolute;flip:x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-3570605</wp:posOffset>
                </wp:positionV>
                <wp:extent cx="4464050" cy="854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Жесткий ди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67.25pt;mso-wrap-distance-left:9.05pt;mso-wrap-distance-right:9.05pt;mso-wrap-distance-top:0pt;mso-wrap-distance-bottom:0pt;margin-top:-281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Жестки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24726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7269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-7707630</wp:posOffset>
                </wp:positionV>
                <wp:extent cx="4464050" cy="8540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Жесткий ди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67.25pt;mso-wrap-distance-left:9.05pt;mso-wrap-distance-right:9.05pt;mso-wrap-distance-top:0pt;mso-wrap-distance-bottom:0pt;margin-top:-606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Жестки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002030</wp:posOffset>
                </wp:positionV>
                <wp:extent cx="4536440" cy="1615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Аппаратное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000000"/>
                                <w:sz w:val="88"/>
                                <w:szCs w:val="88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обеспечение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000000"/>
                                <w:sz w:val="88"/>
                                <w:szCs w:val="8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127.2pt;mso-wrap-distance-left:9.05pt;mso-wrap-distance-right:9.05pt;mso-wrap-distance-top:0pt;mso-wrap-distance-bottom:0pt;margin-top:78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Аппаратное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000000"/>
                          <w:sz w:val="88"/>
                          <w:szCs w:val="88"/>
                        </w:rPr>
                        <w:t xml:space="preserve"> 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обеспечение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000000"/>
                          <w:sz w:val="88"/>
                          <w:szCs w:val="8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2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5725</wp:posOffset>
            </wp:positionH>
            <wp:positionV relativeFrom="paragraph">
              <wp:posOffset>6715125</wp:posOffset>
            </wp:positionV>
            <wp:extent cx="4057650" cy="256349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63495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2514600" cy="800100"/>
                <wp:effectExtent l="0" t="13970" r="444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314.95pt,143.95pt" stroked="t" o:allowincell="f" style="position:absolute;flip:x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7658100</wp:posOffset>
                </wp:positionV>
                <wp:extent cx="1828800" cy="914400"/>
                <wp:effectExtent l="0" t="1333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03pt" to="404.95pt,674.95pt" stroked="t" o:allowincell="f" style="position:absolute;flip:x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80615" cy="35712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57124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392930" cy="8540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67.25pt;mso-wrap-distance-left:9.05pt;mso-wrap-distance-right:9.05pt;mso-wrap-distance-top:0pt;mso-wrap-distance-bottom:0pt;margin-top:1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0</wp:posOffset>
                </wp:positionV>
                <wp:extent cx="3024505" cy="8540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 xml:space="preserve">Принтер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67.25pt;mso-wrap-distance-left:9.05pt;mso-wrap-distance-right:9.05pt;mso-wrap-distance-top:0pt;mso-wrap-distance-bottom:0pt;margin-top:54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 xml:space="preserve">Прин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28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5725</wp:posOffset>
            </wp:positionH>
            <wp:positionV relativeFrom="paragraph">
              <wp:posOffset>-28575</wp:posOffset>
            </wp:positionV>
            <wp:extent cx="3686175" cy="356235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6235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71925</wp:posOffset>
            </wp:positionH>
            <wp:positionV relativeFrom="paragraph">
              <wp:posOffset>-28575</wp:posOffset>
            </wp:positionV>
            <wp:extent cx="2380615" cy="357124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57124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57225</wp:posOffset>
            </wp:positionH>
            <wp:positionV relativeFrom="paragraph">
              <wp:posOffset>3629025</wp:posOffset>
            </wp:positionV>
            <wp:extent cx="5343525" cy="146685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46685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81575</wp:posOffset>
                </wp:positionH>
                <wp:positionV relativeFrom="paragraph">
                  <wp:posOffset>5257800</wp:posOffset>
                </wp:positionV>
                <wp:extent cx="3743960" cy="8540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7.25pt;mso-wrap-distance-left:9.05pt;mso-wrap-distance-right:9.05pt;mso-wrap-distance-top:0pt;mso-wrap-distance-bottom:0pt;margin-top:414pt;mso-position-vertical-relative:text;margin-left:-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438775</wp:posOffset>
                </wp:positionH>
                <wp:positionV relativeFrom="paragraph">
                  <wp:posOffset>7772400</wp:posOffset>
                </wp:positionV>
                <wp:extent cx="4391660" cy="8540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FF0066"/>
                                <w:sz w:val="88"/>
                                <w:szCs w:val="88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67.25pt;mso-wrap-distance-left:9.05pt;mso-wrap-distance-right:9.05pt;mso-wrap-distance-top:0pt;mso-wrap-distance-bottom:0pt;margin-top:612pt;mso-position-vertical-relative:text;margin-left:-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FF0066"/>
                          <w:sz w:val="88"/>
                          <w:szCs w:val="88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86125</wp:posOffset>
            </wp:positionH>
            <wp:positionV relativeFrom="paragraph">
              <wp:posOffset>-203835</wp:posOffset>
            </wp:positionV>
            <wp:extent cx="3686175" cy="356235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6235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60120</wp:posOffset>
                </wp:positionV>
                <wp:extent cx="1714500" cy="1143000"/>
                <wp:effectExtent l="8255" t="1206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5.6pt" to="287.95pt,165.55pt" stroked="t" o:allowincell="f" style="position:absolute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025</wp:posOffset>
            </wp:positionH>
            <wp:positionV relativeFrom="paragraph">
              <wp:posOffset>4703445</wp:posOffset>
            </wp:positionV>
            <wp:extent cx="2442845" cy="207772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07772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5303520</wp:posOffset>
                </wp:positionV>
                <wp:extent cx="1485900" cy="685800"/>
                <wp:effectExtent l="0" t="13335" r="635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7.6pt" to="305.95pt,471.55pt" stroked="t" o:allowincell="f" style="position:absolute;flip:x">
                <v:stroke color="#ff00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</wp:posOffset>
                </wp:positionV>
                <wp:extent cx="3600450" cy="8540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Монитор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000000"/>
                                <w:sz w:val="88"/>
                                <w:szCs w:val="8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7.25pt;mso-wrap-distance-left:9.05pt;mso-wrap-distance-right:9.05pt;mso-wrap-distance-top:0pt;mso-wrap-distance-bottom:0pt;margin-top:21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Монитор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000000"/>
                          <w:sz w:val="88"/>
                          <w:szCs w:val="8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732020</wp:posOffset>
                </wp:positionV>
                <wp:extent cx="2160270" cy="8540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hadow/>
                                <w:color w:val="FF0066"/>
                                <w:sz w:val="88"/>
                                <w:szCs w:val="88"/>
                              </w:rPr>
                              <w:t>Мыш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7.25pt;mso-wrap-distance-left:9.05pt;mso-wrap-distance-right:9.05pt;mso-wrap-distance-top:0pt;mso-wrap-distance-bottom:0pt;margin-top:37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entury" w:hAnsi="Century" w:cs="Century"/>
                          <w:b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hadow/>
                          <w:color w:val="FF0066"/>
                          <w:sz w:val="88"/>
                          <w:szCs w:val="88"/>
                        </w:rPr>
                        <w:t>Мы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4259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425840"/>
                          <a:chOff x="0" y="0"/>
                          <a:chExt cx="6743880" cy="442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6743160" cy="43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80"/>
                                  <w:szCs w:val="80"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это универсальное программно-управляемое устройство для работы с информацие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48.5pt" coordorigin="0,0" coordsize="10620,6970">
                <v:rect id="shape_0" stroked="f" o:allowincell="f" style="position:absolute;left:1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;width:10618;height:6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80"/>
                            <w:szCs w:val="80"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это универсальное программно-управляемое устройство для работы с информацие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39998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999960"/>
                          <a:chOff x="0" y="0"/>
                          <a:chExt cx="674388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3440"/>
                            <a:ext cx="674316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 xml:space="preserve">                  - устройство, предназначенное для вывода информации на бумаг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4.95pt" coordorigin="0,0" coordsize="10620,6299">
                <v:rect id="shape_0" stroked="f" o:allowincell="f" style="position:absolute;left:1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66;width:10618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 xml:space="preserve">                  - устройство, предназначенное для вывода информации на бумаг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0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- устройство для обработки информации и управления работой компьютера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6"/>
                                  <w:szCs w:val="36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1;top:1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078;height:6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- устройство для обработки информации и управления работой компьютера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6"/>
                            <w:szCs w:val="36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0304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 xml:space="preserve">                – устройство  предназначенное для быстрого перемещения по экрану и выбора нужн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1;top:1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240;height:6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 xml:space="preserve">                – устройство  предназначенное для быстрого перемещения по экрану и выбора нужн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39998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999960"/>
                          <a:chOff x="0" y="0"/>
                          <a:chExt cx="6743880" cy="399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6628680" cy="37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80"/>
                                  <w:szCs w:val="80"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устройство визуального отображения информации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88"/>
                                  <w:szCs w:val="88"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4.95pt" coordorigin="0,0" coordsize="10620,6299">
                <v:rect id="shape_0" stroked="f" o:allowincell="f" style="position:absolute;left:1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76;width:10438;height:5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80"/>
                            <w:szCs w:val="80"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устройство визуального отображения информации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88"/>
                            <w:szCs w:val="88"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417703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4177080"/>
                          <a:chOff x="0" y="0"/>
                          <a:chExt cx="6743160" cy="4177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5603400" cy="38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- информация в ней хранится только во время работы компьюте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28.9pt" coordorigin="0,0" coordsize="10619,6578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438;width:8823;height:6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- информация в ней хранится только во время работы компьюте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39998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999960"/>
                          <a:chOff x="0" y="0"/>
                          <a:chExt cx="6743880" cy="3999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47120"/>
                            <a:ext cx="674316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88"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88"/>
                                  <w:szCs w:val="88"/>
                                  <w:shadow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устройство для ввода информации путем нажатия клавиш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4.95pt" coordorigin="0,0" coordsize="10620,6299">
                <v:rect id="shape_0" stroked="f" o:allowincell="f" style="position:absolute;left:1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04;width:10618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szCs w:val="88"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88"/>
                            <w:szCs w:val="88"/>
                            <w:shadow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устройство для ввода информации путем нажатия клавиш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39998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999960"/>
                          <a:chOff x="0" y="0"/>
                          <a:chExt cx="6743880" cy="3999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84120"/>
                            <a:ext cx="674316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Garamond" w:hAnsi="Garamond" w:eastAsia="Times New Roman" w:cs="Arial"/>
                                  <w:color w:val="000000"/>
                                  <w:lang w:val="ru-RU" w:bidi="ar-SA"/>
                                </w:rPr>
                                <w:t>- совокупность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cs="Arial" w:ascii="Centaur" w:hAnsi="Centaur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cs="Arial" w:ascii="Garamond" w:hAnsi="Garamond"/>
                                  <w:color w:val="000000"/>
                                  <w:lang w:val="ru-RU" w:bidi="ar-SA"/>
                                </w:rPr>
                                <w:t>всех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cs="Arial" w:ascii="Centaur" w:hAnsi="Centaur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cs="Arial" w:ascii="Garamond" w:hAnsi="Garamond"/>
                                  <w:color w:val="000000"/>
                                  <w:lang w:val="ru-RU" w:bidi="ar-SA"/>
                                </w:rPr>
                                <w:t>устройств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cs="Arial" w:ascii="Centaur" w:hAnsi="Centaur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cs="Arial" w:ascii="Garamond" w:hAnsi="Garamond"/>
                                  <w:color w:val="000000"/>
                                  <w:lang w:val="ru-RU" w:bidi="ar-SA"/>
                                </w:rPr>
                                <w:t>компьюте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4.95pt" coordorigin="0,0" coordsize="10620,6299">
                <v:rect id="shape_0" stroked="f" o:allowincell="f" style="position:absolute;left:1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2022;width:10618;height:37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Garamond" w:hAnsi="Garamond" w:eastAsia="Times New Roman" w:cs="Arial"/>
                            <w:color w:val="000000"/>
                            <w:lang w:val="ru-RU" w:bidi="ar-SA"/>
                          </w:rPr>
                          <w:t>- совокупность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cs="Arial" w:ascii="Centaur" w:hAnsi="Centaur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cs="Arial" w:ascii="Garamond" w:hAnsi="Garamond"/>
                            <w:color w:val="000000"/>
                            <w:lang w:val="ru-RU" w:bidi="ar-SA"/>
                          </w:rPr>
                          <w:t>всех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cs="Arial" w:ascii="Centaur" w:hAnsi="Centaur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cs="Arial" w:ascii="Garamond" w:hAnsi="Garamond"/>
                            <w:color w:val="000000"/>
                            <w:lang w:val="ru-RU" w:bidi="ar-SA"/>
                          </w:rPr>
                          <w:t>устройств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cs="Arial" w:ascii="Centaur" w:hAnsi="Centaur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cs="Arial" w:ascii="Garamond" w:hAnsi="Garamond"/>
                            <w:color w:val="000000"/>
                            <w:lang w:val="ru-RU" w:bidi="ar-SA"/>
                          </w:rPr>
                          <w:t>компьюте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43700" cy="408559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85640"/>
                          <a:chOff x="0" y="0"/>
                          <a:chExt cx="6743880" cy="4085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47880"/>
                            <a:ext cx="674316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- это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6"/>
                                  <w:szCs w:val="36"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eastAsia="Times New Roman" w:ascii="Century" w:hAnsi="Century" w:cs="Century"/>
                                  <w:color w:val="000000"/>
                                  <w:lang w:val="ru-RU" w:bidi="ar-SA"/>
                                </w:rPr>
                                <w:t>знания и сведения об окружающем нас мир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31pt;height:321.7pt" coordorigin="-180,-360" coordsize="10620,6434">
                <v:rect id="shape_0" stroked="f" o:allowincell="f" style="position:absolute;left:-179;top:-360;width:10618;height:62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1133;width:10618;height:49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- это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6"/>
                            <w:szCs w:val="36"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eastAsia="Times New Roman" w:ascii="Century" w:hAnsi="Century" w:cs="Century"/>
                            <w:color w:val="000000"/>
                            <w:lang w:val="ru-RU" w:bidi="ar-SA"/>
                          </w:rPr>
                          <w:t>знания и сведения об окружающем нас мир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743700" cy="4178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178160"/>
                          <a:chOff x="0" y="0"/>
                          <a:chExt cx="6743880" cy="4178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9360"/>
                            <a:ext cx="6400080" cy="38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hadow/>
                                  <w:szCs w:val="88"/>
                                  <w:bCs/>
                                  <w:rFonts w:ascii="Century" w:hAnsi="Century" w:eastAsia="Times New Roman" w:cs="Century"/>
                                  <w:color w:val="000000"/>
                                  <w:lang w:val="ru-RU" w:bidi="ar-SA"/>
                                </w:rPr>
                                <w:t>– используется для длительного хранения больших объёмов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29pt" coordorigin="0,0" coordsize="10620,6580">
                <v:rect id="shape_0" stroked="f" o:allowincell="f" style="position:absolute;left:1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440;width:10078;height:6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hadow/>
                            <w:szCs w:val="88"/>
                            <w:bCs/>
                            <w:rFonts w:ascii="Century" w:hAnsi="Century" w:eastAsia="Times New Roman" w:cs="Century"/>
                            <w:color w:val="000000"/>
                            <w:lang w:val="ru-RU" w:bidi="ar-SA"/>
                          </w:rPr>
                          <w:t>– используется для длительного хранения больших объёмов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4325</wp:posOffset>
            </wp:positionH>
            <wp:positionV relativeFrom="paragraph">
              <wp:posOffset>-28575</wp:posOffset>
            </wp:positionV>
            <wp:extent cx="6520180" cy="2334895"/>
            <wp:effectExtent l="0" t="0" r="0" b="0"/>
            <wp:wrapSquare wrapText="bothSides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2334895"/>
                    </a:xfrm>
                    <a:prstGeom prst="rect">
                      <a:avLst/>
                    </a:prstGeom>
                    <a:ln w="28575">
                      <a:solidFill>
                        <a:srgbClr val="66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4325</wp:posOffset>
            </wp:positionH>
            <wp:positionV relativeFrom="paragraph">
              <wp:posOffset>2486025</wp:posOffset>
            </wp:positionV>
            <wp:extent cx="6520180" cy="2334895"/>
            <wp:effectExtent l="0" t="0" r="0" b="0"/>
            <wp:wrapSquare wrapText="bothSides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2334895"/>
                    </a:xfrm>
                    <a:prstGeom prst="rect">
                      <a:avLst/>
                    </a:prstGeom>
                    <a:ln w="28575">
                      <a:solidFill>
                        <a:srgbClr val="66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4325</wp:posOffset>
            </wp:positionH>
            <wp:positionV relativeFrom="paragraph">
              <wp:posOffset>7515225</wp:posOffset>
            </wp:positionV>
            <wp:extent cx="6520180" cy="2334895"/>
            <wp:effectExtent l="0" t="0" r="0" b="0"/>
            <wp:wrapSquare wrapText="bothSides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2334895"/>
                    </a:xfrm>
                    <a:prstGeom prst="rect">
                      <a:avLst/>
                    </a:prstGeom>
                    <a:ln w="28575">
                      <a:solidFill>
                        <a:srgbClr val="66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4325</wp:posOffset>
            </wp:positionH>
            <wp:positionV relativeFrom="paragraph">
              <wp:posOffset>5000625</wp:posOffset>
            </wp:positionV>
            <wp:extent cx="6520180" cy="2334895"/>
            <wp:effectExtent l="0" t="0" r="0" b="0"/>
            <wp:wrapSquare wrapText="bothSides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2334895"/>
                    </a:xfrm>
                    <a:prstGeom prst="rect">
                      <a:avLst/>
                    </a:prstGeom>
                    <a:ln w="28575">
                      <a:solidFill>
                        <a:srgbClr val="6666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2:08:00Z</dcterms:created>
  <dc:creator>Lanser Client</dc:creator>
  <dc:description/>
  <cp:keywords/>
  <dc:language>en-US</dc:language>
  <cp:lastModifiedBy>Elena</cp:lastModifiedBy>
  <cp:lastPrinted>2006-10-10T16:59:00Z</cp:lastPrinted>
  <dcterms:modified xsi:type="dcterms:W3CDTF">2010-02-23T13:38:00Z</dcterms:modified>
  <cp:revision>8</cp:revision>
  <dc:subject/>
  <dc:title/>
</cp:coreProperties>
</file>